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от 07 марта 2013 г. № 51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Ленина, 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5.03.2013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доли 13/20 в праве общей долевой собственности на незавершенное строительством здание пожарного депо на 4 а/машины с жилым помещением, общей площадью застройки 1160,1 кв.м, по   адресу: г.Архангельск, территориальный округ Майская горка, ул.Ленина, д.17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начальную цену продажи доли в праве (с учетом НДС) – 16 000 000 рублей, в том числе НДС – 2 440 677,97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умму задатка: 10 процентов начальной цены объект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шаг аукциона: 5 процентов начальной цены объект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ab/>
        <w:tab/>
        <w:t>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sz w:val="28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14:00Z</dcterms:created>
  <dc:creator>ДМИ</dc:creator>
  <dc:description/>
  <cp:keywords/>
  <dc:language>en-US</dc:language>
  <cp:lastModifiedBy>Степановская Г.М.</cp:lastModifiedBy>
  <cp:lastPrinted>2011-01-26T10:17:00Z</cp:lastPrinted>
  <dcterms:modified xsi:type="dcterms:W3CDTF">2013-03-07T06:47:00Z</dcterms:modified>
  <cp:revision>7</cp:revision>
  <dc:subject/>
  <dc:title>ГЛАВА МУНИЦИПАЛЬНОГО ОБРАЗОВАНИЯ</dc:title>
</cp:coreProperties>
</file>